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ибирь православна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kern w:val="0"/>
          <w:sz w:val="28"/>
          <w:szCs w:val="21"/>
        </w:rPr>
      </w:r>
    </w:p>
    <w:p>
      <w:pPr>
        <w:pStyle w:val="TextBodyIndent"/>
        <w:rPr>
          <w:szCs w:val="24"/>
        </w:rPr>
      </w:pPr>
      <w:r>
        <w:rPr/>
        <w:t>«После поездки на фестиваль наши дети очень изменились», - говорят родители, опекуны и учителя - «появилась терпимость, забота о ближних, дети задумываются о своих постулатах и прощают обиды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 уже шестой раз подряд на земле сибирской, в духовной столице ее, Тобольске проходит детский фестиваль-конкурс «Духовная песнь православной Сибири». Каждый год число его участников постоянно растет. Тепло и с любовью, начиная с прибытия поезда, семинаристы Тобольской Духовной семинарии встречают всех детей: воспитанников воскресных, музыкальных, общеобразовательных школ и православных гимназий. Жюри с интересом прослушивают всех участников фестиваля. А ведь это ни много ни мало тридцать четыре коллектива со всей Сибири! Условие конкурса - исполнение двух богослужебных молитв и двух народных песен. Были организованы экскурсии по святым местам Тобольска. Семинаристы много рассказывали конкурсантам о жизни святых, ангелах-хранителях. Многие дети почувствовали внутренний трепет, впервые узнав о мире видимом и невидим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гала-концерте все дети получили из рук владыки Димитрия поощрительные подарки и заслуженные призовые награды и увезли с собой частицу сердечного тепла и добро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я, руководитель детского хорового коллектива «Казачок» из города Сургута, от всей души хочу пожелать архиепископу Тобольскому и Тюменскому Димитрию и всем организаторам фестиваля, чтобы Господь укрепил их силы и здоровье, ибо они трудятся не за славу и честь, а ради любви к дет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частники нашего коллектива посещали все проходившие богослужения в храмах Тобольска. Молились за своих родных и близких. Ведь многие дети из хора лишены родительской любви и ласки, у них нелегкая жизненная судьба. Они ставили свечи за упокоение умерших мам, молились о здравии своих опекунов, престарелых бабушек, отцов-инвалидов, чтобы Господь продлил им жизнь, чтобы опомнился отец-пьяница и не оставил круглою сиротинкою. Многие дети приобщились Святых Христовых Таинств, один из мальчиков крестил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После поездки на фестиваль наши дети очень изменились», - говорят родители, опекуны и учителя - «появилась терпимость, забота о ближних, дети задумываются о своих постулатах и прощают обиды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оследнее время много говорится о здоровом образе жизни, подразумевая под этим, как правило, только лишь проблемы спорта и физического здоровья. А как же духовное состояние? Многолетнее безбожие разрушало душу нашего народа, наступил духовный паралич. А ведь будущее России зависит от того, сумеют ли наши дети устроить свой внутренний духовный мир. И, слава Богу, что есть такой фестиваль как «Духовная песнь православной Сибири». Ведь в духовном, народном пении оживает старина, воскрешается родовая память, пробуждается живой голос совести в сердцах людей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Елена Васильевна АЛЕКСЕ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7:51:00Z</dcterms:created>
  <dc:creator>721</dc:creator>
  <dc:description/>
  <dc:language>en-US</dc:language>
  <cp:lastModifiedBy>721</cp:lastModifiedBy>
  <dcterms:modified xsi:type="dcterms:W3CDTF">2003-02-12T17:59:00Z</dcterms:modified>
  <cp:revision>1</cp:revision>
  <dc:subject/>
  <dc:title>Сибирь православная</dc:title>
</cp:coreProperties>
</file>